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iadh le iasg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B VAG Rounded Bold"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  <w:t>Meuran Bradain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B VAG Rounded Bold"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  <w:t>Meuran Bradain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480310"/>
                <wp:effectExtent l="5080" t="5080" r="5715" b="28575"/>
                <wp:wrapTight wrapText="bothSides">
                  <wp:wrapPolygon edited="0">
                    <wp:start x="2143" y="0"/>
                    <wp:lineTo x="2143" y="0"/>
                    <wp:lineTo x="1767" y="0"/>
                    <wp:lineTo x="1398" y="128"/>
                    <wp:lineTo x="1072" y="371"/>
                    <wp:lineTo x="746" y="613"/>
                    <wp:lineTo x="475" y="962"/>
                    <wp:lineTo x="287" y="1383"/>
                    <wp:lineTo x="99" y="1803"/>
                    <wp:lineTo x="0" y="2280"/>
                    <wp:lineTo x="0" y="2766"/>
                    <wp:lineTo x="0" y="18835"/>
                    <wp:lineTo x="0" y="18840"/>
                    <wp:lineTo x="0" y="19325"/>
                    <wp:lineTo x="99" y="19802"/>
                    <wp:lineTo x="287" y="20223"/>
                    <wp:lineTo x="475" y="20643"/>
                    <wp:lineTo x="746" y="20992"/>
                    <wp:lineTo x="1072" y="21235"/>
                    <wp:lineTo x="1398" y="21478"/>
                    <wp:lineTo x="1767" y="21606"/>
                    <wp:lineTo x="2143" y="21606"/>
                    <wp:lineTo x="19457" y="21606"/>
                    <wp:lineTo x="19461" y="21606"/>
                    <wp:lineTo x="19837" y="21606"/>
                    <wp:lineTo x="20207" y="21478"/>
                    <wp:lineTo x="20533" y="21235"/>
                    <wp:lineTo x="20858" y="20992"/>
                    <wp:lineTo x="21129" y="20643"/>
                    <wp:lineTo x="21317" y="20223"/>
                    <wp:lineTo x="21505" y="19802"/>
                    <wp:lineTo x="21604" y="19325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05" y="1803"/>
                    <wp:lineTo x="21317" y="1383"/>
                    <wp:lineTo x="21129" y="962"/>
                    <wp:lineTo x="20858" y="613"/>
                    <wp:lineTo x="20533" y="371"/>
                    <wp:lineTo x="20207" y="128"/>
                    <wp:lineTo x="19837" y="0"/>
                    <wp:lineTo x="19461" y="0"/>
                    <wp:lineTo x="2143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4804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195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480310"/>
                <wp:effectExtent l="5080" t="5080" r="5715" b="28575"/>
                <wp:wrapTight wrapText="bothSides">
                  <wp:wrapPolygon edited="0">
                    <wp:start x="2143" y="0"/>
                    <wp:lineTo x="2143" y="0"/>
                    <wp:lineTo x="1767" y="0"/>
                    <wp:lineTo x="1398" y="128"/>
                    <wp:lineTo x="1072" y="371"/>
                    <wp:lineTo x="746" y="613"/>
                    <wp:lineTo x="475" y="962"/>
                    <wp:lineTo x="287" y="1383"/>
                    <wp:lineTo x="99" y="1803"/>
                    <wp:lineTo x="0" y="2280"/>
                    <wp:lineTo x="0" y="2766"/>
                    <wp:lineTo x="0" y="18835"/>
                    <wp:lineTo x="0" y="18840"/>
                    <wp:lineTo x="0" y="19325"/>
                    <wp:lineTo x="99" y="19802"/>
                    <wp:lineTo x="287" y="20223"/>
                    <wp:lineTo x="475" y="20643"/>
                    <wp:lineTo x="746" y="20992"/>
                    <wp:lineTo x="1072" y="21235"/>
                    <wp:lineTo x="1398" y="21478"/>
                    <wp:lineTo x="1767" y="21606"/>
                    <wp:lineTo x="2143" y="21606"/>
                    <wp:lineTo x="19457" y="21606"/>
                    <wp:lineTo x="19461" y="21606"/>
                    <wp:lineTo x="19837" y="21606"/>
                    <wp:lineTo x="20207" y="21478"/>
                    <wp:lineTo x="20533" y="21235"/>
                    <wp:lineTo x="20858" y="20992"/>
                    <wp:lineTo x="21129" y="20643"/>
                    <wp:lineTo x="21317" y="20223"/>
                    <wp:lineTo x="21505" y="19802"/>
                    <wp:lineTo x="21604" y="19325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05" y="1803"/>
                    <wp:lineTo x="21317" y="1383"/>
                    <wp:lineTo x="21129" y="962"/>
                    <wp:lineTo x="20858" y="613"/>
                    <wp:lineTo x="20533" y="371"/>
                    <wp:lineTo x="20207" y="128"/>
                    <wp:lineTo x="19837" y="0"/>
                    <wp:lineTo x="19461" y="0"/>
                    <wp:lineTo x="2143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4804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195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16802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fiolait bradain, gun chraicean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X 15ml spàin flùr plèa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iobar dubh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liomaid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A1A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X 15ml spàin iogart plèan gun ghe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A1A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A1A8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2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fiolait bradain, gun chraicean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X 15ml spàin flùr plèa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iobar dubh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liomaid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5A1A8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X 15ml spàin iogart plèan gun ghe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5A1A8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5A1A8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17945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9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treidhe fuine na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ind w:firstLine="720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tei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òrd-gearr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inneal-sgrìobaidh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1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treidhe fuine na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ind w:firstLine="720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tei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òrd-gearr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inneal-sgrìobaidh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/>
      </w:pPr>
      <w:r>
        <w:rPr>
          <w:rFonts w:cs="Arial" w:ascii="Arial" w:hAnsi="Arial"/>
          <w:b/>
          <w:bCs/>
          <w:color w:val="000000"/>
        </w:rPr>
        <w:t>Àmhainn: 200</w:t>
      </w:r>
      <w:r>
        <w:rPr>
          <w:rFonts w:cs="Arial" w:ascii="Arial" w:hAnsi="Arial"/>
          <w:b/>
          <w:bCs/>
          <w:color w:val="000000"/>
          <w:vertAlign w:val="superscript"/>
        </w:rPr>
        <w:t>0</w:t>
      </w:r>
      <w:r>
        <w:rPr>
          <w:rFonts w:cs="Arial" w:ascii="Arial" w:hAnsi="Arial"/>
          <w:b/>
          <w:bCs/>
          <w:color w:val="000000"/>
        </w:rPr>
        <w:t>C                                   Ùine: 10 - 15 mionaidean</w:t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Cuir air an àmhainn aig 200</w:t>
      </w:r>
      <w:r>
        <w:rPr>
          <w:rFonts w:cs="Arial" w:ascii="Arial" w:hAnsi="Arial"/>
          <w:sz w:val="27"/>
          <w:szCs w:val="27"/>
          <w:vertAlign w:val="superscript"/>
        </w:rPr>
        <w:t>0</w:t>
      </w:r>
      <w:r>
        <w:rPr>
          <w:rFonts w:cs="Arial" w:ascii="Arial" w:hAnsi="Arial"/>
          <w:sz w:val="27"/>
          <w:szCs w:val="27"/>
        </w:rPr>
        <w:t>C no gas 6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2</w:t>
      </w:r>
      <w:r>
        <w:rPr>
          <w:rFonts w:cs="Arial" w:ascii="Arial" w:hAnsi="Arial"/>
          <w:sz w:val="27"/>
          <w:szCs w:val="27"/>
        </w:rPr>
        <w:t>.</w:t>
        <w:tab/>
        <w:tab/>
        <w:t>Sgrìob an rùsg far na liomai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3</w:t>
      </w:r>
      <w:r>
        <w:rPr>
          <w:rFonts w:cs="Arial" w:ascii="Arial" w:hAnsi="Arial"/>
          <w:sz w:val="27"/>
          <w:szCs w:val="27"/>
        </w:rPr>
        <w:t>.</w:t>
        <w:tab/>
        <w:tab/>
        <w:t xml:space="preserve">Measgaich na criomagan arain còmhla ris an rùsg liomaid agus rud beag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piobar dub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4</w:t>
      </w:r>
      <w:r>
        <w:rPr>
          <w:rFonts w:cs="Arial" w:ascii="Arial" w:hAnsi="Arial"/>
          <w:sz w:val="27"/>
          <w:szCs w:val="27"/>
        </w:rPr>
        <w:t>.</w:t>
        <w:tab/>
        <w:tab/>
        <w:t>Geàrr am bradan na mheur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5</w:t>
      </w:r>
      <w:r>
        <w:rPr>
          <w:rFonts w:cs="Arial" w:ascii="Arial" w:hAnsi="Arial"/>
          <w:sz w:val="27"/>
          <w:szCs w:val="27"/>
        </w:rPr>
        <w:t>.</w:t>
        <w:tab/>
        <w:tab/>
        <w:t>Bog na meuran sa mhi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6</w:t>
      </w:r>
      <w:r>
        <w:rPr>
          <w:rFonts w:cs="Arial" w:ascii="Arial" w:hAnsi="Arial"/>
          <w:sz w:val="27"/>
          <w:szCs w:val="27"/>
        </w:rPr>
        <w:t>.</w:t>
        <w:tab/>
        <w:tab/>
        <w:t>Bog na meuran san iogart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7</w:t>
      </w:r>
      <w:r>
        <w:rPr>
          <w:rFonts w:cs="Arial" w:ascii="Arial" w:hAnsi="Arial"/>
          <w:sz w:val="27"/>
          <w:szCs w:val="27"/>
        </w:rPr>
        <w:t>.</w:t>
        <w:tab/>
        <w:tab/>
        <w:t>Roilig na meuran sna criomagan arai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8</w:t>
      </w:r>
      <w:r>
        <w:rPr>
          <w:rFonts w:cs="Arial" w:ascii="Arial" w:hAnsi="Arial"/>
          <w:sz w:val="27"/>
          <w:szCs w:val="27"/>
        </w:rPr>
        <w:t>.</w:t>
        <w:tab/>
        <w:tab/>
        <w:t>Cuir air treidhe fuine agus bruich airson 10-15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9.</w:t>
      </w:r>
      <w:r>
        <w:rPr>
          <w:rFonts w:cs="Arial" w:ascii="Arial" w:hAnsi="Arial"/>
          <w:sz w:val="27"/>
          <w:szCs w:val="27"/>
        </w:rPr>
        <w:tab/>
        <w:tab/>
        <w:t>Tog iad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49:00Z</dcterms:created>
  <dc:creator>Steve Taylor</dc:creator>
  <dc:description/>
  <cp:keywords/>
  <dc:language>en-US</dc:language>
  <cp:lastModifiedBy>Steve Taylor</cp:lastModifiedBy>
  <dcterms:modified xsi:type="dcterms:W3CDTF">2011-07-21T10:49:00Z</dcterms:modified>
  <cp:revision>2</cp:revision>
  <dc:subject/>
  <dc:title/>
</cp:coreProperties>
</file>